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 VENDOR INFORM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way City, CA 92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endor Information /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Y NOT BE DISTRIBUTED AS "RACKWARE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itten consent of Fischer Grafix &amp;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ogram Name : The Book Collector (for new &amp; rare boo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tagories : (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: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: Pers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: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Program Requirement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&amp; Buffers set to min. of 30 (install will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30k free memory - HD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ochorme thru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2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List of Featur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book by, ISBN #'s, Author, Title, value,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, library location, year published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 boo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e pri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p track of dealers and 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p a list of book you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cluded Fil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FILES FROM THIS LIST MAY BE OMITTED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GS000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Z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BC.LZ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.OL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B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Registration Informa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59.95 registration fee inc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ed vers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ck refere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hone/fax/CIS 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uthor Information : Vendors may contact us at;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dway City, CA. 92655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714) 898-7262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ID: 70233,1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ogram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ok Collector (for new &amp; rare books) will keep you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ion in an easy to use database. List and find boo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, ISBN #'s, year published, library location,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re. Print either quick lists (by author or ISBN #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and stores) or expanded pages with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a book of your inventory. Also keep a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vorite dealers and rate them and the books you want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yet purchased (if you have seen a book, put it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future purchas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** Help Us to Serve You Bet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f you are going to include Household Tracker in yo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Catalog, please notify us so you can be placed on ou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ist. We would also very much appreciate anything you writ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view or enter in your catalog about Household Tracker. If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r from you we assume you have not accepted the progra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move your name from our listing. We would like to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time and for your support in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** Software Review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us to be sure you hav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This is to insure your information o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registration is correct at the time of you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** ASP Vend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e would recommend that you think about becoming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endor if you are not one now. The ASP is working for all of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e Shareware Market Concept. The ASP has guidelines fo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et thier standards, these help give customers confidence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getting quality programs and a place to turn if no one el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elp. For more info about ASP contact th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